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END STAGE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Control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give a summary of progress to date, the overall project situation and sufficient information to ask for a Project Board decision on what to do next with the projec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urrent Stage Pl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Outloo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tatistic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ther even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urrent Stage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tage plan actu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erformance against stage tolera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rPr/>
      </w:pPr>
      <w:r>
        <w:rPr/>
        <w:t>Project Outlook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plan outlook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Business Case review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isk review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Statistic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Issue situ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statistic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Other event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ny events that affected stage performanc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28:00Z</dcterms:created>
  <dc:creator>IT Services</dc:creator>
  <dc:description/>
  <dc:language>en-US</dc:language>
  <cp:lastModifiedBy>Colin Bentley</cp:lastModifiedBy>
  <dcterms:modified xsi:type="dcterms:W3CDTF">2003-06-06T10:21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